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313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9908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522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283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533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719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499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567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07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239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626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156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636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7092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607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