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0467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6442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025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3241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258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783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73858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2889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5909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24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37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05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42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