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0013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5534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837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1061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44936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6175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2509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134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55563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7108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682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92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1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5786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5785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6804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6886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