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8853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023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5034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09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027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809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908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155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952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371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11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755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351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915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7758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