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943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907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9672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4947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264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8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260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83326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45846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6035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763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618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0600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