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9236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9311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6482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7400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1508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025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5316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2916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45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489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868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912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8795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797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411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5618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8208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