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329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365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9687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6381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434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3964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724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484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29449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273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0106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5124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146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103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3217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