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930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648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615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762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387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41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58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493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811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517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949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86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83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