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207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729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875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918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298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528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299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95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1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93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47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098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707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609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003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96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947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