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37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5929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673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0632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1099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2429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1706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9158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1983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5692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2641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2492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804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2630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5620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