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88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17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33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40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97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43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082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24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200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77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450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89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613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