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95255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65457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12556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4632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38768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150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63366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28975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3053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2281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29803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0918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313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03462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7936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6573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83114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