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2813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0530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7920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4383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8605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2097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03907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4984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0616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9638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51169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1811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3269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2841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737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