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82855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28000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31874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22466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94836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12033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76650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22089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0320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74189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79134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30796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59783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