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697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092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593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04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639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844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4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45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937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976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950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506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67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91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743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444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