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747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960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819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210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704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978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775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75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317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872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078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617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38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627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107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