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8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77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6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46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01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92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3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49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3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34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6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9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