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1872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68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6059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2336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7718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8019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1437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0525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6739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9886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884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238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5527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9204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9610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091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179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