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125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1853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5847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2722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6119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07735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48129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0764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5977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69971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9860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5236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5813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8433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9519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