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4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98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594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46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8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1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16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27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91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57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1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26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65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