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67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730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30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08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690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456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475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264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10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2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975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083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841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9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46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607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460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