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464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410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012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570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70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824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202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339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718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493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185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15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719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69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083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