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86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65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6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696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31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064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0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158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78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99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192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36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055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