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42638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49678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6210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3058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0736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1710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0109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6355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21496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53854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2579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6849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75689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4222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39198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97159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1521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