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054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500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6559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1911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051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1242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8218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4387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8672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0007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026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735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204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285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136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