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530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6292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1050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8662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593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4333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863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9658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715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938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709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955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9273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