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8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79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42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8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48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86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01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41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12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5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4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25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9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23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35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6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