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5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10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1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906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13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36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15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1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47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73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96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80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35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267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73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