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0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523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63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07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3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33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11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33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67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79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6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23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48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