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07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7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50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15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449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93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061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76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14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11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2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40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8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18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68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779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1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