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9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264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835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90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58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7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8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766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56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79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3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9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13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33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