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015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0216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7348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2063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0850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7110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2041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2058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9053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3253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3603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738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43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