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344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646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4973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7708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656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719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9530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2855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552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0731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8301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730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798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0005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367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27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761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