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029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765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57073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617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254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3642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30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9645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0211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83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4511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473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938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1995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609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