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2864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2968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322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2676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9437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71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3996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3418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458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588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922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663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372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