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796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805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667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33810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71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827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093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97349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885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9777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50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284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457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22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52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5924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75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