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778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06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3166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11424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340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363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0775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06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73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26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89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591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03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7126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40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