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73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683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573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42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40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09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56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13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81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60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8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58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7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