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04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276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04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31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9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575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91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71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9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88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96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01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84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295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871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58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6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