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0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8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14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029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58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87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86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77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27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3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92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002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51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22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