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456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88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77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98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382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857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90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467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074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73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642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750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931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