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08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498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4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1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9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025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8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81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5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13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1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90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90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92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30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89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