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3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6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18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52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23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55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1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88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1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23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66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2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64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78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