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1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52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49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52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15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61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41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7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17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94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76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7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1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