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823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123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44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212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853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058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907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065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584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891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267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340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100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109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492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255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80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