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72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745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518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44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873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060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790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607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325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457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387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387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257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978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506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