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351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802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119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87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87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514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61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217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828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578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7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541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97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