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664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501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151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494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647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074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839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025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313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474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196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51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22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526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911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290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505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