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65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338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9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872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31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038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912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000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632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248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72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797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675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60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17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