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108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9254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199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0324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5021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4738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9076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1987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8611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1972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775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587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8953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